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HERMADAD DE “NUESTRA SEÑORA DE LOS ANGELES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RONA DE GRAZALEM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n Grazalema a 4 de Noviembre del 2.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la presente, la Junta de Gobierno de la HERMANDAD DE “NUESTRA SEÑORA DE LOS ANGELES”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munica al Hermano: Sr. Don Sergio Rivas Romero-Valdespino. Nuestro más sincero agradecimiento por el importante donativo, de un montante de 50.000€, que nos ha hecho llegar para hacer frente al Proyecto de  realización del Columbario que se realizará en la Casa del Ermitaño en las dependencias de la Ermita de Grazale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nga la certeza que este dinero será utilizado, en la consecución del propósito que a todos nos ha sido encomendado y que no es otro que seguir velando por el mantenimiento de la devoción a Nuestra Amada Patrona,  devoción que vuestra familia lleva demostrando desde años inmemoriales, con vuestros actos y bondadosos donativ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ecir también que sin ellos, es mucho más difícil llevar a cabo este proyecto asi como las tareas de mantenimiento del recinto y del templo de la ermita, para lucir el decoro y la presencia que se merece Nuestra Virgen de los Ángeles y la celebración de los actos en su hon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mo muestra de agradecimiento a tan desinteresada donación, acordamos en Junta Extraordinari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onceder el beneplácito de que los nichos que a los pies de la Patrona existen vacantes a fecha de hoy en su Ermita, puedan ser ocupados por usted, sus padres, hijos y hermanos, asi como por cualquier otro miembro de su familia que pudiera ser designado por usted o sus legales herederos, hasta su total ocupa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ner una placa conmemorativa en el recinto del Columbario que haga mención a este  piadoso act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Reservar un espacio en el Columbario para los miembros de su familia que sean designados por usted o sus legales herederos, que vendrá identificado como “Familia RIVAS – CONDES DE LA SALCEDA” y con una capacidad de hasta 30 miembr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Poner en común con usted, antes de su definitiva ejecución, el proyecto del Columbario y la placa conmemorativa, con el objeto de que nos pueda hacer llegar sus oportunas observa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itero mi agradecimiento por su donativo de modo personal y en nombre de toda la Jun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 cordial salu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do: Ángel Luís Gutierrez Nie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25:00Z</dcterms:created>
  <dc:creator>Gutierrez</dc:creator>
  <dc:description/>
  <cp:keywords/>
  <dc:language>en-US</dc:language>
  <cp:lastModifiedBy>Administrador EatOut</cp:lastModifiedBy>
  <cp:lastPrinted>2016-11-08T07:53:00Z</cp:lastPrinted>
  <dcterms:modified xsi:type="dcterms:W3CDTF">2016-11-08T06:55:00Z</dcterms:modified>
  <cp:revision>10</cp:revision>
  <dc:subject/>
  <dc:title>HERMADAD DE NUESTRA SEÑORA DE LOS ANGELES”</dc:title>
</cp:coreProperties>
</file>